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0" w:type="dxa"/>
        <w:jc w:val="left"/>
        <w:tblInd w:w="-8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24"/>
        <w:gridCol w:w="1191"/>
        <w:gridCol w:w="1317"/>
        <w:gridCol w:w="1452"/>
        <w:gridCol w:w="804"/>
        <w:gridCol w:w="744"/>
        <w:gridCol w:w="1023"/>
        <w:gridCol w:w="960"/>
        <w:gridCol w:w="1137"/>
        <w:gridCol w:w="1260"/>
        <w:gridCol w:w="1058"/>
        <w:gridCol w:w="2330"/>
      </w:tblGrid>
      <w:tr>
        <w:trPr/>
        <w:tc>
          <w:tcPr>
            <w:tcW w:w="1540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Федеральных государственных гражданских служащих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Управления Роспотребнадзора по Краснодарскому краю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а период с 1 января 2017г. по 31 декабря 2017г.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ид объект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д собств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Ы УПРАВЛЕНИЯ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льфман Н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  индивидуальная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1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ежо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3504,07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Мицубис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65,5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гтяренко О.Н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1/3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Тойот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0510,4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ерусова О.В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 - эксперт отдела мобилизационной подготовк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4551,96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васьева И.В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 юридического обеспечения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126,6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Мицубис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1578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мойленко Д.М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 - эксперт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2/4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2/4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5,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Оп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Тойот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2034,6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рба Е.С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 - эксперт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006,1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КАВКАЗСКОМ, ГУЛЬКЕВИЧСКОМ И ТБИЛИС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доров В.Ю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дов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089,2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.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йо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7237,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люк К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2076,3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5638,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това И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1008,4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 НОВОРОССИЙСК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аплина Е.В.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5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0537,0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аплина Е.В. 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Черновалюк В.Л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2509,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6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6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АЗ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1620,8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ын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АНАПА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ндина Е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9152,6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ицубис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9423,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Кравцова О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7865,16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ГЕЛЕНДЖИК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ушина О.В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р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849,1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рогова Т.В.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4020,3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СОЧИ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бей В.Г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2782,6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/203доли долев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ванова Л.Ю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Тойо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2427,3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926,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ЕМРЮКСКОМ РАЙОНЕ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востьянова Г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4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824,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4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л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1617,9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УАПСИНСКОМ РАЙОНЕ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паценко Л.Б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ттедж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2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2539,9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фини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385,0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ронин А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,4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7638,98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,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2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Мицубис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37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зманян Е.Т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вальн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4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1261,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 1/4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исса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5397,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оверди Н.А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АЗ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5093,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СЕВЕРСКОМ, АБИНСКОМ, КРЫМ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шута Н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2815,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он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0809,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ниленко В.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6580,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В СЛАВЯНСКОМ, КРАСНОАРМЕЙСКОМ, КАЛИНИНСКОМ РАЙОНА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лименко Н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2482,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иценко Е.С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8752,9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476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ИМАШЕВСКОМ, БРЮХОВЕЦКОМ, ПРИМОРСКО-АХТАРСКОМ РАЙОНАХ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идорский С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ойота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3053,9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6416,27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рдиж  О.В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Форд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8716,6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572,3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етьякова Е.В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493,9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235,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лмач Е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 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Субар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КИ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8357,56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6565,4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КУЩЕВСКОМ, КРЫЛОВСКОМ, ПАВЛОВСКОМ, ЛЕНИНГРАД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злов А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6" w:hanging="0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л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9036,8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3143,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льцева Л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262,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лочная Н.И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жо,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Шевро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8395,7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ИХОРЕЦКОМ, БЕЛОГЛИНСКОМ, НОВОПОКРОВ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ишнев В.А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14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ч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3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Евсеева Л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7697,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ркалова О.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1104/460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9264,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 АРМАВИРЕ, НОВОКУБАНСКОМ, ОТРАДНЕНСКОМ, УСПЕН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тий Е.В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7642,7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 неза-вершенного стро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 неза-вершенного стро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9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9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Шеврол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Тойот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snapToGrid w:val="false"/>
              <w:ind w:left="5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ЗСА,</w:t>
            </w: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ind w:left="50" w:right="-57" w:hanging="0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ЗСА, Гидроцикл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Ямах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, Моторное судно Касатк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5105,9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пин А.А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4000,1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4537,8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лисова Н.А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008,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ЛАБИНСКОМ, КУРГАНИНСКОМ И МОСТОВ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деин П.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491,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5761,9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аповалова Г.Ф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1/2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2492,9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9184,9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мойлов Н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4750,97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0817,5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БЕЛОРЕЧЕНСКОМ, АПШЕРОНСКОМ РАЙОНАХ, ГОРОДЕ ГОРЯЧИЙ КЛЮЧ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ирюков Н.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Мицубис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7880,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2797,6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ментьева С.П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л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5241,7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итроен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5866,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ронова Г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2648,8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593,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548DD4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8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ын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Харченко А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экспер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3344,2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КИ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853,0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ын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ын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ВЫСЕЛКОВСКОМ, УСТЬ-ЛАБИНСКОМ, КОРЕНОВСКОМ, ДИН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товченко Ю.М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пай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32500/252834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834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909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465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узьмина Н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9881,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Минькова М.Е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л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7560,5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shd w:fill="00FF00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  <w:shd w:fill="00FF00" w:val="clear"/>
              </w:rPr>
            </w:pPr>
            <w:r>
              <w:rPr>
                <w:color w:val="0070C0"/>
                <w:sz w:val="20"/>
                <w:szCs w:val="20"/>
                <w:shd w:fill="00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/1047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ЗЛК,</w:t>
            </w: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Хенда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792,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изоненко Л.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1/4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 5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,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КИ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15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type w:val="nextPage"/>
      <w:pgSz w:orient="landscape" w:w="16838" w:h="11849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ы концевой сноски"/>
    <w:basedOn w:val="1"/>
    <w:qFormat/>
    <w:rPr>
      <w:vertAlign w:val="superscript"/>
    </w:rPr>
  </w:style>
  <w:style w:type="character" w:styleId="11">
    <w:name w:val="Знак концевой сноски1"/>
    <w:qFormat/>
    <w:rPr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lbany AMT;MS Mincho" w:cs="Albany AMT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00:00Z</dcterms:created>
  <dc:creator>User</dc:creator>
  <dc:description/>
  <cp:keywords/>
  <dc:language>en-US</dc:language>
  <cp:lastModifiedBy>Kiseleva</cp:lastModifiedBy>
  <cp:lastPrinted>2011-07-06T10:35:00Z</cp:lastPrinted>
  <dcterms:modified xsi:type="dcterms:W3CDTF">2018-06-26T07:04:00Z</dcterms:modified>
  <cp:revision>19</cp:revision>
  <dc:subject/>
  <dc:title>Фамилия, имя, отчество федерального государственного гражданского служащего</dc:title>
</cp:coreProperties>
</file>