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0" w:type="dxa"/>
        <w:jc w:val="left"/>
        <w:tblInd w:w="-8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624"/>
        <w:gridCol w:w="1191"/>
        <w:gridCol w:w="1317"/>
        <w:gridCol w:w="1452"/>
        <w:gridCol w:w="804"/>
        <w:gridCol w:w="744"/>
        <w:gridCol w:w="1023"/>
        <w:gridCol w:w="960"/>
        <w:gridCol w:w="1137"/>
        <w:gridCol w:w="1260"/>
        <w:gridCol w:w="1053"/>
        <w:gridCol w:w="2335"/>
      </w:tblGrid>
      <w:tr>
        <w:trPr/>
        <w:tc>
          <w:tcPr>
            <w:tcW w:w="1540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Федеральных государственных гражданских служащих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Управления Роспотребнадзора по Краснодарскому краю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за период с 1 января 2016г. по 31 декабря 2016г.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Должность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Декларированный годовой доход (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ид объект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д собств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Ы УПРАВЛЕНИЯ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льфман Н.А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  индивидуальная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1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11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30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702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B0F0"/>
              </w:rPr>
            </w:pPr>
            <w:r>
              <w:rPr>
                <w:rFonts w:cs="Times New Roman" w:ascii="Times New Roman" w:hAnsi="Times New Roman"/>
                <w:b w:val="false"/>
                <w:color w:val="00B0F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b w:val="false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itsubishi Lanser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726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егтяренко О.Н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,1/3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Toyota Platz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9801,2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ерусова О.В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лавный специалист - эксперт отдела мобилизационной подготовк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1183,4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васьева И.В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меститель начальника отдела юридического обеспечения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3126,1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7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irtrer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6039,1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мойленко Д.М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дущий специалист - эксперт отдела бухгалтерского учета и отчетност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2/4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2/4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5,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, Автомобиль легковой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ruser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2135,3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нина Е.И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дущий специалист - эксперт отдела бухгалтерского учета и отчетност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8440,6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70C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КАВКАЗСКОМ, ГУЛЬКЕВИЧСКОМ И ТБИЛИС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доров В.Ю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дов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893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.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0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paci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yundai Cret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АЗ 21063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154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люк К.Н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4819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пруг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53484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това И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44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997004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4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, источник дохода:доход, полученный от продажи квартиры, доход по основному месту работы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 НОВОРОССИЙСК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ардаилова Д.Н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,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140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386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-КУРОРТЕ АНАПА, ТЕМРЮКСКОМ РАЙОНЕ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андина Е.А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0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6325,7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 Мицубиси Паджер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16071,0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востьянова Г.Н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евая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/4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,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9862,7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евая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/4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,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пель Мерив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2010,6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-КУРОРТЕ ГЕЛЕНДЖИК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ушина О.В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Лэнд Ровер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8133,5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-КУРОРТЕ СОЧИ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обей В.Г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0835,9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/203доли долев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аванова Л.Ю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 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2/3 до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йота Авенси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3421,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АЗ 21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ТУАПСИНСКОМ РАЙОНЕ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паценко Л.Б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5,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34568,4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5,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nfiniti QX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95669,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ронин А.Н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,4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63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3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3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7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9,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2,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ITSUBISHI GOLT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934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зманян Е.Т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вальн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евая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/4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8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96929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евая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/4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issan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Qashca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5456,5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оверди Н.А.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 3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1739,0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СЕВЕРСКОМ, АБИНСКОМ, КРЫМ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ишута Н.Н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8122,2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onda SRV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2218,6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унченко Н.П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602487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ниленк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ктория Александровн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0176,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,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65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ТДЕЛ В СЛАВЯНСКОМ, КРАСНОАРМЕЙСКОМ, КАЛИНИНСКОМ РАЙОНА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лименко Н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1146,9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риценко Е.С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8334,5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>
          <w:trHeight w:val="476" w:hRule="atLeast"/>
        </w:trPr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70C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ТИМАШЕВСКОМ, БРЮХОВЕЦКОМ, ПРИМОРСКО-АХТАРСКОМ РАЙОНАХ</w:t>
            </w:r>
          </w:p>
        </w:tc>
      </w:tr>
      <w:tr>
        <w:trPr>
          <w:trHeight w:val="79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идорский С.Н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8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йота Королла</w:t>
            </w: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  <w:t xml:space="preserve">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7865,5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0860,7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ардиж  О.В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1964,8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664,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ретьякова Е.В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6014,1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, источник дохода: доход, полученный от продажи жилого дома и земельного участка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 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D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21703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 ВАЗ 111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06,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лмач Е.А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 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Субару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2, автомобиль легково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319,7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ВАЗ 211440-26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2026,4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ТДЕЛ В ЕЙСКОМ, ЩЕРБИНОВСКОМ, СТАРОМИНСОМ РАЙОНАХ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менюк М.С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,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51378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лошина Л.М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5/80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9907,4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 ВАЗ-2109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719,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редниченко С.А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 2/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,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5118,8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 Рено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8631,1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КУЩЕВСКОМ, КРЫЛОВСКОМ, ПАВЛОВСКОМ, ЛЕНИНГРАД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злов А.Н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ind w:right="6" w:hanging="0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ORD 1,6 TD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1818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9007,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льцева Л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4704,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лочная Н.И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206, автомобиль легково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HEVROL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VE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7320,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ТИХОРЕЦКОМ, БЕЛОГЛИНСКОМ, НОВОПОКРОВ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ишнев В.А.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81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ч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97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Евсеева Л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2872,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аркалова О.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3244,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ГОРОДЕ АРМАВИРЕ, НОВОКУБАНСКОМ, ОТРАДНЕНСКОМ, УСПЕН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атий Е.В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8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2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5402,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ъект неза-вершенного строи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ъект неза-вершенного строи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9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9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8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HEVROLET CRUZE,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TОYOTA AVENSIS,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ЗСА 81771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61074,5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апин А.А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но Лога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38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860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лтухова О.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 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77800/169010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,7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9010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4339,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>
          <w:trHeight w:val="344" w:hRule="atLeast"/>
        </w:trPr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ЛАБИНСКОМ, КУРГАНИНСКОМ И МОСТОВ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деин П.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АЗ 211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8673,5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ы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9452,4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Шаповалова Г.Ф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левая 1/2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АЗ 211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40417,6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/2 жилого дом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1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32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523001,8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мойлов Н.Н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-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4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4790,6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4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213019,6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4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4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8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БЕЛОРЕЧЕНСКОМ, АПШЕРОНСКОМ РАЙОНАХ, ГОРОДЕ ГОРЯЧИЙ КЛЮЧ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ирюков Н.А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6017,9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4617,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ементьева С.П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5235,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itroen 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1849,6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азакова Г.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4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 Мицубиси AS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6074,0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ртинцова Т.Г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ист - 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,6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5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693,5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4/5 дол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51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 ВАЗ 2170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94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АЛЬНЫЙ ОТДЕЛ В ВЫСЕЛКОВСКОМ, УСТЬ-ЛАБИНСКОМ, КОРЕНОВСКОМ, ДИНСКОМ РАЙОНАХ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итовченко Ю.М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пай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 32500/252834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2834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Hyundai Elantr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304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6572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инькова М.Е.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экспер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4,5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Opel Corc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5740,3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ая долевая, 450/104775 дол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4,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 легковой  Москвич 21410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unda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onat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4228,4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849"/>
      <w:pgMar w:left="1134" w:right="1134" w:gutter="0" w:header="0" w:top="719" w:footer="0" w:bottom="851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ы концевой сноски"/>
    <w:basedOn w:val="1"/>
    <w:qFormat/>
    <w:rPr>
      <w:vertAlign w:val="superscript"/>
    </w:rPr>
  </w:style>
  <w:style w:type="character" w:styleId="11">
    <w:name w:val="Знак концевой сноски1"/>
    <w:qFormat/>
    <w:rPr>
      <w:vertAlign w:val="superscript"/>
    </w:rPr>
  </w:style>
  <w:style w:type="character" w:styleId="Style16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lbany AMT;MS Mincho" w:cs="Albany AMT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00:00Z</dcterms:created>
  <dc:creator>User</dc:creator>
  <dc:description/>
  <cp:keywords/>
  <dc:language>en-US</dc:language>
  <cp:lastModifiedBy>Kiseleva</cp:lastModifiedBy>
  <cp:lastPrinted>2011-07-06T10:35:00Z</cp:lastPrinted>
  <dcterms:modified xsi:type="dcterms:W3CDTF">2017-05-15T11:32:00Z</dcterms:modified>
  <cp:revision>8</cp:revision>
  <dc:subject/>
  <dc:title>Фамилия, имя, отчество федерального государственного гражданского служащего</dc:title>
</cp:coreProperties>
</file>